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Poll Everywher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method I chose for the second trial was to use Poll Everywhere. Really liked how fast you can get feedback on a question. Career Services at Tulsa Community College had an event called GradFest that allows students to be aware of graduation and getting a chance to talk with different recruiters from surrounding universities. My supervisor decided not to have an evaluation form for students to tell us about GradFest and that is where my idea came to use Poll Everywhere and get a few students to let us know what they thought about it. So I set up the question on Poll Everywhere and handed out a little form for the students to text their responses. Got several responses on what students thought of the GradFest. The main one that kept appearing was how helpful it was to get a chance to speak with another university to get ready to transfer or make sure they could transfer their credits. From that response of being beneficial to how they liked the snacks that where provided. I only received very few responses that it was not helpful to them. I handed out forty papers with the information and I got back twenty-seven response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t helped for us to get a few feedbacks from students on how this year GradFest went and it turned out to be a success. Yes, I did not get all 40 students but the reasons why I think I may have not gotten them was they texted it to the wrong number and I was told by a student that she had lost her paper with the information. That is why I suppose that I did not get all 40 responses, but my supervisor and I did enjoy using Poll Everywhere and plan on using it in other occasions that we can. </w:t>
      </w:r>
    </w:p>
    <w:p>
      <w:pPr>
        <w:pStyle w:val="Normal"/>
        <w:spacing w:lineRule="auto" w:line="480" w:before="0" w:after="200"/>
        <w:ind w:firstLine="720"/>
        <w:rPr>
          <w:rFonts w:ascii="Times New Roman" w:hAnsi="Times New Roman" w:cs="Times New Roman"/>
          <w:sz w:val="24"/>
          <w:szCs w:val="24"/>
        </w:rPr>
      </w:pPr>
      <w:r>
        <w:rPr>
          <w:rFonts w:cs="Times New Roman" w:ascii="Times New Roman" w:hAnsi="Times New Roman"/>
          <w:sz w:val="24"/>
          <w:szCs w:val="24"/>
        </w:rPr>
        <w:t>(Would have liked to show you the screen with the responses, but I am still learning how to use the technology and was not able to save it and paste it on this docu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3:57:00Z</dcterms:created>
  <dc:creator>Aristides O recinos</dc:creator>
  <dc:description/>
  <cp:keywords/>
  <dc:language>en-US</dc:language>
  <cp:lastModifiedBy>Aristides O recinos</cp:lastModifiedBy>
  <dcterms:modified xsi:type="dcterms:W3CDTF">2013-03-18T18:00:00Z</dcterms:modified>
  <cp:revision>4</cp:revision>
  <dc:subject/>
  <dc:title/>
</cp:coreProperties>
</file>